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429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ого склика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8 березня 2011 року                      с. Березовичі                                   № 6/7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рішень сесії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ичівської сільської ради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Закону України «Про прискорений перегляд регуляторних актів, прийнятих органами та посадовими особами місцевого самоврядування» від 14 грудня 2010 року № 274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постанови Кабінету Міністрів України від 28.04.2009р. № 415 «Про визнання такими, що втратила чинність постанова Кабінету Міністрів України від 24.01.2007р.№40 «Про встановлення граничного розміру залучення коштів забудовників на розвиток інженерно-транспортної інфраструктури та соціальної інфраструктури населених пунктів» та п.1,2 і 4 постанови Кабінету Міністрів України від 27.08.2008р. № 772,                           Березовичівська   </w:t>
      </w:r>
      <w:r>
        <w:rPr>
          <w:sz w:val="28"/>
          <w:lang w:val="uk-UA"/>
        </w:rPr>
        <w:t xml:space="preserve">сільська рада    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  <w:tab w:val="left" w:pos="31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ішення сесії Березовичівської сільської ради від 26.01.2009р. № 30/5 «Про встановлення розмірів відрахувань на розвиток інженерно-транспортної та соціальної інфраструктури Березовичівської сільської ради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  <w:tab w:val="left" w:pos="31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ішення сесії Березовичівської сільської ради від 26.05.2010 р. № 40/5 «Про внесення змін до додатку 2 п.3 рішення сесії сільської ради від 26.01.2009р. № 30/5 «Про встановлення розмірів відрахувань на розвиток інженерно-транспортної та соціальної інфраструктури Березовичівської сільської ради.»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ільський голова                                                                          Ю.І.Коваль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ига Т.Г.  93 131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6:00Z</dcterms:created>
  <dc:creator>Admin</dc:creator>
  <dc:description/>
  <cp:keywords/>
  <dc:language>en-US</dc:language>
  <cp:lastModifiedBy>Ekonomika</cp:lastModifiedBy>
  <dcterms:modified xsi:type="dcterms:W3CDTF">2013-04-29T12:36:00Z</dcterms:modified>
  <cp:revision>2</cp:revision>
  <dc:subject/>
  <dc:title> </dc:title>
</cp:coreProperties>
</file>